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8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C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ru-RU"/>
        </w:rPr>
        <w:t>сервисир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еђ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ервисирање клима уређај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53, у делу плана набавки на које се закон не примењује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81, функција 130, економска класификација на четвртом нивоу – 425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7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л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ређ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ервисирање клима уређај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и заједничк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ервисирање клима уређај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л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еђ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53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1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ласифик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5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л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еђ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226/23 од 15.05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suppressAutoHyphens w:val="false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Д Начелника Градске управе за људске ресурсе и заједничке послов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0:00Z</dcterms:created>
  <dc:creator>PC</dc:creator>
  <dc:description/>
  <cp:keywords/>
  <dc:language>en-US</dc:language>
  <cp:lastModifiedBy>hhhggrreeww</cp:lastModifiedBy>
  <cp:lastPrinted>2023-05-24T14:00:00Z</cp:lastPrinted>
  <dcterms:modified xsi:type="dcterms:W3CDTF">2023-05-24T12:00:00Z</dcterms:modified>
  <cp:revision>35</cp:revision>
  <dc:subject/>
  <dc:title>НАЦРТ УГОВОРА О ЗАЈЕДНИЧКОМ ПРИПРЕМЊУ И ОПРЕМАЊУ ГРАЂЕВИНСКОГ ЗЕМЉИШТА</dc:title>
</cp:coreProperties>
</file>